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7075" cy="885190"/>
            <wp:effectExtent l="0" t="0" r="0" b="0"/>
            <wp:wrapSquare wrapText="bothSides"/>
            <wp:docPr id="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ТИ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845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ос. Титово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итовского сельсовета Пачелмского района Пензенской области от 14.11.2016 № 58 «Об утверждении Порядка формирования, ведения и обязательного опубликования Перечня муниципального имущества муниципального образования «Титовский сельсовет Пачелмского района Пензенской области»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г. №131-ФЗ «Об общих  принципах организации местного самоуправления  в Российской Федерации» (с последующими изменениями), от 24.07.2007г. №209-ФЗ «О развитии малого и среднего предпринимательства в Российской Федерации» (с изменениями и дополнениями), Порядком управления и распоряжения имуществом, находящимся в собственности Титовского сельсовета Пачелмского района Пензенской области, утвержденным решением </w:t>
      </w:r>
      <w:r>
        <w:rPr>
          <w:color w:val="000000"/>
          <w:sz w:val="28"/>
          <w:szCs w:val="28"/>
        </w:rPr>
        <w:t>Комитета местного самоуправления Титовского сельсовета Пачелмского района от 12.03.2014 № 09-66/1, ст. 20 Устава Титовского сельсовета Пачелмского</w:t>
      </w:r>
      <w:r>
        <w:rPr>
          <w:sz w:val="28"/>
          <w:szCs w:val="28"/>
        </w:rPr>
        <w:t xml:space="preserve"> района Пензенской обла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Титовского сельсовета Пачелмского района Пензенской области постановляет: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Титовского сельсовета Пачелмского района Пензенской области от 14.11.2016 №58 «Об утверждении Порядка формирования, ведения и обязательного опубликования Перечня муниципального имущества муниципального образования «Титовский сельсовет Пачелмского района Пензенской области»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новой редакции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информацион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«Титовские вести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 исполнением настоящего постановления  возложить на главу администрации Титовского  сельсовета Пачелмского района Пенз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 администрации Титовского сельсовета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ачелмского  района  Пензенской области                                      А.Е. Трифонов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овского сельсов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челмского района Пенз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2017 № 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формирования, ведения и обязательного опубликования Перечня муниципального имущества муниципального образования «Титовский сельсовет Пачелмского района Пензенской области»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1.1. Настоящий Порядок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орядок), разработан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егулирует правила формирования, ведения и публикации Перечня муниципального имущества муниципального образования «Титовский сельсовет Пачелмского района Пензенской области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3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720"/>
        <w:jc w:val="both"/>
        <w:rPr/>
      </w:pPr>
      <w:bookmarkStart w:id="0" w:name="sub_1021"/>
      <w:bookmarkEnd w:id="0"/>
      <w:r>
        <w:rPr>
          <w:color w:val="000000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720"/>
        <w:jc w:val="both"/>
        <w:rPr/>
      </w:pPr>
      <w:bookmarkStart w:id="1" w:name="sub_1021"/>
      <w:bookmarkStart w:id="2" w:name="sub_1022"/>
      <w:bookmarkEnd w:id="1"/>
      <w:bookmarkEnd w:id="2"/>
      <w:r>
        <w:rPr>
          <w:color w:val="000000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720"/>
        <w:jc w:val="both"/>
        <w:rPr/>
      </w:pPr>
      <w:bookmarkStart w:id="3" w:name="sub_1022"/>
      <w:bookmarkStart w:id="4" w:name="sub_1023"/>
      <w:bookmarkEnd w:id="3"/>
      <w:bookmarkEnd w:id="4"/>
      <w:r>
        <w:rPr>
          <w:color w:val="000000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720"/>
        <w:jc w:val="both"/>
        <w:rPr/>
      </w:pPr>
      <w:bookmarkStart w:id="5" w:name="sub_1023"/>
      <w:bookmarkStart w:id="6" w:name="sub_1024"/>
      <w:bookmarkEnd w:id="5"/>
      <w:bookmarkEnd w:id="6"/>
      <w:r>
        <w:rPr>
          <w:color w:val="000000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720"/>
        <w:jc w:val="both"/>
        <w:rPr/>
      </w:pPr>
      <w:bookmarkStart w:id="7" w:name="sub_1024"/>
      <w:bookmarkStart w:id="8" w:name="sub_1025"/>
      <w:bookmarkEnd w:id="7"/>
      <w:bookmarkEnd w:id="8"/>
      <w:r>
        <w:rPr>
          <w:color w:val="000000"/>
          <w:sz w:val="28"/>
          <w:szCs w:val="28"/>
        </w:rPr>
        <w:t>д) в отношении муниципальное имущества не принято решение о предоставлении его иным лицам;</w:t>
      </w:r>
    </w:p>
    <w:p>
      <w:pPr>
        <w:pStyle w:val="Normal"/>
        <w:autoSpaceDE w:val="false"/>
        <w:ind w:firstLine="720"/>
        <w:jc w:val="both"/>
        <w:rPr/>
      </w:pPr>
      <w:bookmarkStart w:id="9" w:name="sub_1025"/>
      <w:bookmarkStart w:id="10" w:name="sub_1026"/>
      <w:bookmarkEnd w:id="9"/>
      <w:bookmarkEnd w:id="10"/>
      <w:r>
        <w:rPr>
          <w:color w:val="000000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собственности Титовского сельсовета Пачелмского района Пензенской области;</w:t>
      </w:r>
    </w:p>
    <w:p>
      <w:pPr>
        <w:pStyle w:val="Normal"/>
        <w:autoSpaceDE w:val="false"/>
        <w:ind w:firstLine="720"/>
        <w:jc w:val="both"/>
        <w:rPr/>
      </w:pPr>
      <w:bookmarkStart w:id="11" w:name="sub_1026"/>
      <w:bookmarkStart w:id="12" w:name="sub_1027"/>
      <w:bookmarkEnd w:id="11"/>
      <w:bookmarkEnd w:id="12"/>
      <w:r>
        <w:rPr>
          <w:color w:val="000000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Default"/>
        <w:ind w:firstLine="851"/>
        <w:jc w:val="both"/>
        <w:rPr>
          <w:sz w:val="28"/>
          <w:szCs w:val="28"/>
        </w:rPr>
      </w:pPr>
      <w:bookmarkStart w:id="13" w:name="sub_1027"/>
      <w:bookmarkEnd w:id="13"/>
      <w:r>
        <w:rPr>
          <w:sz w:val="28"/>
          <w:szCs w:val="28"/>
        </w:rPr>
        <w:t>1.4. Перечень формируется в соответствии с настоящим Порядком и утверждается постановлением администрации Титовского сельсовета Пачелмского района Пензенской области.</w:t>
      </w:r>
    </w:p>
    <w:p>
      <w:pPr>
        <w:pStyle w:val="Default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1.5. Имущество, включенное в Перечень, может быть использовано только в целях предоставления его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6. Имущество, включенное в Перечень, предоставляется в пользование субъектам малого и среднего предпринимательства и организациям, образующих инфраструктуру поддержки субъектов малого и среднего предпринимательства на срок не менее 5 лет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срока предоставления в пользование указанного имущества допускается лишь на основании письменного заявления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7. Продажа, переуступка прав пользования, передача прав пользования в залог и внесение прав пользования в уставный капитал любых других субъектов хозяйственной деятельности, имущества включенного в Перечень и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запрещена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1.8. Имущество, включенное в Перечень, не подлежит отчуждению в частную собственность, в том числе в собственность субъектов малого или среднего предпринимательства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организаций, образующих инфраструктуру поддержки субъектов малого и среднего предпринимательства, арендующих это имущество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формирования Перечня 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2.1. В Перечень включается недвижимое имущество, находящееся в собственности муниципального образования «Титовский сельсовет Пачелмского района Пензенской области», свободное от прав третьих лиц (за исключением имущественных прав субъектов малого и среднего предпринимательства), необходимое для обеспечения предпринимательской деятельности субъектов малого и среднего предпринимательства, занимаемое организациями, образующими инфраструктуру поддержки малого и среднего предпринимательства, а также иное недвижимое имущество, необходимое для решения вопросов местного значения в части реализации муниципальных программ по развитию и поддержке малого и среднего предпринимательства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хождения недвижимого имущества на праве хозяйственного ведения муниципального унитарного предприятия в Перечень включается недвижимое имущество исключительно с согласия предприятия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мущество, включенное в Перечень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требованиями действующего законодательства Российской Федерации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2.3. Формирование Перечня представляет собой действия  Администрации Титовского сельсовета Пачелмского района Пензенской области по подготовке проекта постановления администрации Титовского сельсовета Пачелмского района об утверждении Перечня либо его изменении и дополнении путем включения или исключения из Перечня соответствующего имущества, а также поддержание информации, содержащейся в нем в актуальном состоянии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дение Перечня представляет собой деятельность по занесению в него данных о соответствующем муниципальном имуществе, изменению и дополнению Перечня, а также его хранению в электронном и бумажном виде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Не подлежат включению в Перечень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ы муниципальной собственности, которые используются для решения вопросов местного значения (здания детских садов, школ, больниц и прочие)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ы муниципальной собственности, не являющиеся обособленными (неизолированные помещения, части зданий, помещений и прочие), в случаях, если включение их в Перечень повлияет на процесс приватизации объекта в целом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бъекты муниципальной собственности могут быть исключены из Перечня в случаях: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остребованности объекта для указанных в п. 2.1 настоящего Порядка целей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сти использования помещения для муниципальных или государственных нужд;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ередачи в установленном законом порядке объекта в государственную собственность Российской Федерации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2.7. Запрещае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 Субъекты малого и среднего предпринимательства и организаций, образующих инфраструктуру поддержки субъектов малого и среднего предпринимательства, имеют право обратиться  в Администрации Титовского сельсовета Пачелмского района Пензенской области с заявлением о включении имущества, находящегося в собственности муниципального образования Титовский сельсовет Пачелмского района Пензенской области  и свободного от прав третьих лиц (за исключением имущественных прав субъектов малого и среднего предпринимательства), в Перечень.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9. Заявление, указанное в пункте 2.8 настоящего Порядка, рассматривается Администрацией Титовского сельсовета Пачелмского района Пензенской области в течение 30 календарных дней с даты его поступления. По результатам рассмотрения Администрация Титовского сельсовета Пачелмского района Пензенской области принимается одно из следующих решений: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 учетом критериев, установленных пунктом 1.3. настоящего Порядка;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;</w:t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 отказе в учете предложения.</w:t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учете предложения Администрация Титовского сельсовета Пачелмского района Пензенской области направляет лицу, представившему предложение, мотивированный ответ о невозможности включения сведений о федеральном имуществе в перечень или исключения сведений о федеральном имуществе из перечня.</w:t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ведения Перечня 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3.1. Перечень включает в себя описание объекта учета с указанием его адреса и технических характеристик и ведется по форме,  согласно приложению к настоящему Порядку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и ведение Перечня, а также учет объектов, входящих в него, осуществляется администрацией Титовского сельсовета Пачелмского района Пензенской области.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3.3. Ведение Перечня осуществляется на бумажном и электронном носителе. Ведение базы данных муниципального имущества означает занесение в нее объектов учета и данных о них, обновление данных об объектах учета и их исключение из указанной базы данных при внесении изменений или дополнений в установленном порядке в утвержденный Перечень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Постановление администрации Титовского сельсовета Пачелмского района Пензенской области, утверждающее Перечень и изменения к нему, подлежат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бязательному опубликованию в информационном бюллетене «Титовские вести» - в течение 10 рабочих дней со дня утверж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размещению на официальном сайте Администрации Титовского сельсовета Пачелмского района Пензенской области в информационно-телекоммуникационной сети «Интернет» (в том числе в форме открытых данных) - в течение 3 рабочих дней со дня утверждения.</w:t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</w:t>
      </w:r>
    </w:p>
    <w:p>
      <w:pPr>
        <w:pStyle w:val="Default"/>
        <w:jc w:val="right"/>
        <w:rPr/>
      </w:pPr>
      <w:r>
        <w:rPr>
          <w:sz w:val="20"/>
          <w:szCs w:val="20"/>
        </w:rPr>
        <w:t>Порядку формирования, ведения и обязательного опубликования Перечня муниципального имущества муниципального образования «Титовский сельсовет Пачелмского района Пензенской области»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ого имущества муниципального образования «Титовский сельсовет Пачелмского района Пензенской области», предназначенного для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2410"/>
        <w:gridCol w:w="2551"/>
        <w:gridCol w:w="1985"/>
        <w:gridCol w:w="3969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местораспо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площадь, протяженность, номер двигателя, шасси, кадастровый номер, иные характеристики, позволяющие идентифицировать имущество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orient="landscape" w:w="16838" w:h="11906"/>
      <w:pgMar w:left="720" w:right="902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27:00Z</dcterms:created>
  <dc:creator>User</dc:creator>
  <dc:description/>
  <dc:language>en-US</dc:language>
  <cp:lastModifiedBy>User</cp:lastModifiedBy>
  <cp:lastPrinted>2017-02-21T10:26:00Z</cp:lastPrinted>
  <dcterms:modified xsi:type="dcterms:W3CDTF">2017-02-21T07:27:00Z</dcterms:modified>
  <cp:revision>2</cp:revision>
  <dc:subject/>
  <dc:title/>
</cp:coreProperties>
</file>